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15 марта 2005 года № 019-ЗО «О развитии инвестиционной деятельности </w:t>
        <w:br/>
        <w:t xml:space="preserve">на территории Ульяновской области» (далее – Закон 019-ЗО), </w:t>
      </w:r>
      <w:r>
        <w:rPr>
          <w:rFonts w:cs="PT Astra Serif" w:ascii="PT Astra Serif" w:hAnsi="PT Astra Serif"/>
          <w:spacing w:val="-2"/>
          <w:sz w:val="28"/>
          <w:szCs w:val="28"/>
        </w:rPr>
        <w:t>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71-ЗО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Изменение в Закон 019-ЗО вносится в части регулирования правоотношений связанных с </w:t>
      </w:r>
      <w:r>
        <w:rPr>
          <w:rFonts w:cs="PT Astra Serif" w:ascii="PT Astra Serif" w:hAnsi="PT Astra Serif"/>
          <w:sz w:val="28"/>
          <w:szCs w:val="28"/>
          <w:lang w:eastAsia="ru-RU"/>
        </w:rPr>
        <w:t>внесением изменений в распоряжение Правительства Ульяновской области о присвоении инвестиционному проекту статуса особо значимого инвестиционного проекта Ульяновской области в части замены прилагаемого к такому распоряжению бизнес-плана инвестиционного проекта. В связи с возникшими негативными последствиями, сложившимися в результате угрозы распространения в Ульяновской области новой коронавирусной инфекции (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COVID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-19), ряд организаций, реализующих инвестиционные проекты, которым присвоен статус особо значимого инвестиционного проекта Ульяновской области, столкнулись со сложностями в финансированием и осуществлением реализации инвестиционных проектов, что привело к увеличению сроков реализации проектов за рамки 2020 года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Частью 5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Закона 019-ЗО предусмотрена возможность осуществления корректировки бизнес-плана особо значимого инвестиционного проекта, однако проверка критериев осуществляется на соответствие их значений, </w:t>
      </w:r>
      <w:r>
        <w:rPr>
          <w:rFonts w:cs="PT Astra Serif" w:ascii="PT Astra Serif" w:hAnsi="PT Astra Serif"/>
          <w:sz w:val="28"/>
          <w:szCs w:val="28"/>
        </w:rPr>
        <w:t xml:space="preserve">действовавшим в день присвоения инвестиционному проекту статуса особо значимого инвестиционного проекта. При этом сам критерий присвоения инвестиционному проекту статуса особо значимого инвестиционного проекта по дате завершения реализации инвестиционного проекта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ом Ульяновской области от 23.12.2019 № 153-ЗО «О внесении изменений в статьи 2 и 8 Закона Ульяновской области «О развитии инвестиционной деятельности на территории Ульяновской области» был продлён с 2020 по 2023 год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оответствии с вышеизложенным проектом закона предлагается оценивать скорректированный бизнес-план на соответствии критериям, </w:t>
      </w:r>
      <w:r>
        <w:rPr>
          <w:rFonts w:cs="PT Astra Serif" w:ascii="PT Astra Serif" w:hAnsi="PT Astra Serif"/>
          <w:bCs/>
          <w:sz w:val="28"/>
          <w:szCs w:val="28"/>
        </w:rPr>
        <w:t xml:space="preserve">действующим в день </w:t>
      </w:r>
      <w:r>
        <w:rPr>
          <w:rFonts w:cs="PT Astra Serif" w:ascii="PT Astra Serif" w:hAnsi="PT Astra Serif"/>
          <w:sz w:val="28"/>
          <w:szCs w:val="28"/>
        </w:rPr>
        <w:t xml:space="preserve">обращения в уполномоченный орган </w:t>
        <w:br/>
        <w:t>с предложением о внесении изменения в распоряжение Правительства Ульяновской области о присвоении инвестиционному проекту статуса особо значимого инвестиционного проекта в части замены прилагаемого к данному распоряжению бизнес-плана инвестиционного проекта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Изменения в Закон 71-ЗО вносятся в части </w:t>
      </w:r>
      <w:r>
        <w:rPr>
          <w:rFonts w:cs="PT Astra Serif" w:ascii="PT Astra Serif" w:hAnsi="PT Astra Serif"/>
          <w:sz w:val="28"/>
          <w:szCs w:val="28"/>
        </w:rPr>
        <w:t xml:space="preserve">регулирования налоговых правоотношений, связанных с предоставлением налоговых льгот по налогу на прибыль организаций для организаций, </w:t>
      </w:r>
      <w:r>
        <w:rPr>
          <w:rFonts w:cs="PT Astra Serif" w:ascii="PT Astra Serif" w:hAnsi="PT Astra Serif"/>
          <w:sz w:val="28"/>
          <w:szCs w:val="28"/>
          <w:lang w:eastAsia="ru-RU"/>
        </w:rPr>
        <w:t>реализовавших особо значимые инвестиционные проект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изменениями, внесёнными в часть 1 статьи 284 Налогового Кодекса Российской Федерации (Федеральным законом от 03.08.2018 № 301-ФЗ «О внесении изменений в часть вторую Налогового кодекса Российской Федерации») на период с 2020-2024 года продлено повышение налоговой ставка налога на прибыль организаций, подлежащего зачислению в федеральный бюджет, с 2% до 3% (ранее период ограничивался 2017-2020 годами), соответственно налоговая ставка налога на прибыль организаций, подлежащего зачислению в бюджеты субъектов РФ – в размере 17% (вместо 18%). При этом на период 1 января 2023 года (с учётом положений абзаца пятого части 1 статьи 284 НК РФ) годов налоговая ставка налога на прибыль организаций, подлежащего зачислению в бюджеты субъектов Российской Федерации, законами субъектов Российской Федерации может быть понижена для отдельных категорий налогоплательщиков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Настоящий проект закона предполагает аналогично внесённым ранее Законом Ульяновской области от 22.09.2017 № 109-ЗО «О внесении изменений в отдельные законодательные акты Ульяновской области» изменениями продлить </w:t>
      </w:r>
      <w:r>
        <w:rPr>
          <w:rFonts w:cs="PT Astra Serif" w:ascii="PT Astra Serif" w:hAnsi="PT Astra Serif"/>
          <w:sz w:val="28"/>
          <w:szCs w:val="28"/>
        </w:rPr>
        <w:t xml:space="preserve">в отношении организаций, реализовавших особо значимые инвестиционные проекты Ульяновской области, </w:t>
      </w:r>
      <w:r>
        <w:rPr>
          <w:rFonts w:cs="PT Astra Serif" w:ascii="PT Astra Serif" w:hAnsi="PT Astra Serif"/>
          <w:sz w:val="28"/>
          <w:szCs w:val="28"/>
          <w:lang w:eastAsia="ru-RU"/>
        </w:rPr>
        <w:t>сниженную налоговую ставку налога на прибыль, подлежащего зачислению в областной бюджет Ульяновской области, в размере 12,5% на период 2021-2022 годы.</w:t>
      </w:r>
    </w:p>
    <w:p>
      <w:pPr>
        <w:pStyle w:val="Normal"/>
        <w:suppressAutoHyphens w:val="false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отсутствии соответствующих изменений налоговая нагрузка </w:t>
      </w:r>
      <w:r>
        <w:rPr>
          <w:rFonts w:cs="PT Astra Serif" w:ascii="PT Astra Serif" w:hAnsi="PT Astra Serif"/>
          <w:sz w:val="28"/>
          <w:szCs w:val="28"/>
        </w:rPr>
        <w:t xml:space="preserve">организаций, реализовавших особо значимые инвестиционные проекты Ульяновской области, </w:t>
      </w:r>
      <w:r>
        <w:rPr>
          <w:rFonts w:cs="PT Astra Serif" w:ascii="PT Astra Serif" w:hAnsi="PT Astra Serif"/>
          <w:sz w:val="28"/>
          <w:szCs w:val="28"/>
          <w:lang w:eastAsia="ru-RU"/>
        </w:rPr>
        <w:t>по налогу на прибыль организаций возрастёт в 2021-2022 годах с ранее установленных 15,5% (2% - в федеральный бюджет и 13,5% - в областной бюджет) до 16,5 % (3% - в федеральный бюджет и 13,5% - в областной бюджет). Предлагаемые изменения позволят сохранить рассматриваемую налоговую нагрузку в 2021-2022 годах на уровне 15,5% (3% в федеральный бюджет и 12,5% - в областной бюджет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начальник отдела государственной поддержки инвестиционных проектов департамента инвестиционной политики Министерства цифровой экономики и конкуренци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отделом прав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законопроект не предусматривают введение, исключение или изменение прав и обязанностей участников предпринимательской и инвестиционного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52:00Z</dcterms:created>
  <dc:creator>user</dc:creator>
  <dc:description/>
  <cp:keywords/>
  <dc:language>en-US</dc:language>
  <cp:lastModifiedBy>Алиуллов Ильдар Фаргатович</cp:lastModifiedBy>
  <cp:lastPrinted>2019-02-18T09:38:00Z</cp:lastPrinted>
  <dcterms:modified xsi:type="dcterms:W3CDTF">2020-09-24T12:40:00Z</dcterms:modified>
  <cp:revision>5</cp:revision>
  <dc:subject/>
  <dc:title>ПОЯСНИТЕЛЬНАЯ ЗАПИСКА</dc:title>
</cp:coreProperties>
</file>